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2091725365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079559296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